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ADME.DOC - Changes to EC v1.29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 program (EC.EXE) has been upda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dding/Deleting Lines - Previously, adding or deleting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non-zero Emwidth caused the LPEC program to m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width values in the new setup.  The probl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Job Save When the Disk is Full - Previously,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 Jobsave disk while job processing wa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ed when a "Disk Full" error occurred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mmunications protocols have been altered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too soon for faster PCs (25MHz &amp; 33MHz)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ed in a "Data Interruption" error.  The probl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C Model 600C (with cylindrical engraving) has been fix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Arc, Manual Arc, and Set Cylindrical Re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